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300497139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63158597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07489607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1957506372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1545333321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611762376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462784368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348710230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705717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7764524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375120317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87711340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94449073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327980546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048568359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450503161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383158511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75648152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857004037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157989974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687125962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977643695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327687188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954716417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